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</w:t>
        <w:tab/>
        <w:t>2.</w:t>
        <w:tab/>
        <w:t>Form: Covenant Not to Compe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1-1</w:t>
        <w:tab/>
        <w:t>Covenant not to compe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ovenant Not to Compete.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agrees not to compete in California directly or indirectly with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or to own any interest in or participate in any business that competes with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specify field of business—e.g., manufacturing or selling cellular telephone switching equipment</w:t>
      </w:r>
      <w:r>
        <w:rPr>
          <w:bCs/>
        </w:rPr>
        <w:t>]_ _</w:t>
      </w:r>
      <w:r>
        <w:rPr/>
        <w:t xml:space="preserve">. This covenant continues for as long as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conducts a like business, but not more than </w:t>
      </w:r>
      <w:r>
        <w:rPr>
          <w:bCs/>
        </w:rPr>
        <w:t>_ _[</w:t>
      </w:r>
      <w:r>
        <w:rPr>
          <w:bCs/>
          <w:iCs/>
        </w:rPr>
        <w:t>e.g., 5 yea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9</dc:title>
</cp:coreProperties>
</file>